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Приложение № 3.4.3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от « 28  » декабря 2015 года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>Размер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еднемесячных подушевых нормативов на одного застрахованного жителя области на  2016 год (медицинская помощь в стационарных условиях)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</w:rPr>
      </w:pPr>
      <w:r>
        <w:rPr>
          <w:bCs/>
        </w:rPr>
        <w:t>(с изменениями от 31 мая 2016 года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4537"/>
        <w:gridCol w:w="142"/>
        <w:gridCol w:w="2693"/>
        <w:gridCol w:w="142"/>
        <w:gridCol w:w="709"/>
        <w:gridCol w:w="1701"/>
      </w:tblGrid>
      <w:tr>
        <w:trPr>
          <w:trHeight w:val="974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в  патологоанатомических отделениях МО, за счет средств  сверхбазовой программы ОМС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в  домах ребенка за счет средств сверхбазовой программы ОМС (руб.)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ГБУЗ «Областная клиническая больница Калининградской области» 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ГБУЗ «Родильный дом Калининградской области №1»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АУ КО "</w:t>
            </w:r>
            <w:r>
              <w:rPr>
                <w:bCs/>
                <w:iCs/>
              </w:rPr>
              <w:t xml:space="preserve"> Региональный перинатальный центр</w:t>
            </w:r>
            <w:r>
              <w:rPr>
                <w:iCs/>
              </w:rPr>
              <w:t>"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ГБУЗ КО "Детская областная больница Калининградской области" 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 xml:space="preserve">ГБУЗ КО "Противотуберкулезный диспансер Калининградской области"  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 xml:space="preserve"> Центральная  городская  клиническая  больница</w:t>
            </w:r>
            <w:r>
              <w:rPr>
                <w:iCs/>
              </w:rPr>
              <w:t xml:space="preserve"> "  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8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оветская  ЦГБ</w:t>
            </w:r>
            <w:r>
              <w:rPr>
                <w:iCs/>
              </w:rPr>
              <w:t xml:space="preserve">" 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РБ</w:t>
            </w:r>
            <w:r>
              <w:rPr>
                <w:iCs/>
              </w:rPr>
              <w:t xml:space="preserve">" 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ГБУЗ «Специализированный дом ребенка Калининградской области №1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60 670,6</w:t>
            </w:r>
          </w:p>
        </w:tc>
      </w:tr>
      <w:tr>
        <w:trPr>
          <w:trHeight w:val="1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ГБУЗ «Специализированный дом ребенка Калининградской области №2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60 670,6</w:t>
            </w:r>
          </w:p>
        </w:tc>
      </w:tr>
      <w:tr>
        <w:trPr>
          <w:trHeight w:val="3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Дом ребенка Калининград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59 480,7</w:t>
            </w:r>
          </w:p>
        </w:tc>
      </w:tr>
      <w:tr>
        <w:trPr>
          <w:trHeight w:val="2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и на прочие виды медицинских и иных услуг на 2016 год                                                 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стоимости одного койко-дня (руб.)</w:t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Противотуберкулезный санаторий Калининградской обла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366,13</w:t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Детский противотуберкулезный санаторий Калининградской обла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822,43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Специализированный дом ребенка Калининградской области №1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994,65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Специализированный дом ребенка Калининградской области №2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994,65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З «Дом ребенка Калининград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955,5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лиативная медицинская помощь (в том числе на койках сестринского ухода), в том числе:</w:t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медицин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5,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5,10</w:t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труктурных подразделениях медицински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5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9:00Z</dcterms:created>
  <dc:creator>GEG</dc:creator>
  <dc:description/>
  <cp:keywords/>
  <dc:language>en-US</dc:language>
  <cp:lastModifiedBy>secretar</cp:lastModifiedBy>
  <cp:lastPrinted>2016-02-08T12:26:00Z</cp:lastPrinted>
  <dcterms:modified xsi:type="dcterms:W3CDTF">2016-08-12T10:11:00Z</dcterms:modified>
  <cp:revision>10</cp:revision>
  <dc:subject/>
  <dc:title/>
</cp:coreProperties>
</file>